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MODULO SEMPLIFICATO ISCRIZIONE E RICHIESTA TRASPORTI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Campionat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27 MARZO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vento: 4° Campionato Nazionale in doppio di Showdown AICS 2026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ciet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me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lefono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-Mail responsabile Showd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r>
        <w:rPr/>
        <w:t>(dalla cena di venerdì al pranzo di domenic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 – nome squadra - tipologia di camera prenotata - se desidera pranzo extra – se intollerante – se vegetariano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squadra gialla, camera matrimoniale con atleta 2, si pranzo extra, no intolleranze, si menù vegetar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</w:rPr>
        <w:t>QUOTA DI PARTECIPAZIONE “SOLO ISCRIZIONE AL CAMPIONATO”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, nome squadra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squadra gial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Campionato, per garantire i trasferimenti dai luoghi di arrivo all’Hotel e ritorno, metterà a disposizione dei partecipanti dei mezzi di trasporto gratuiti, nella mattina di venerdì e nel pomeriggio di domenica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0" w:name="OLE_LINK8"/>
      <w:bookmarkEnd w:id="0"/>
      <w:r>
        <w:rPr>
          <w:b/>
        </w:rPr>
        <w:t>ARRIVI:</w:t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arrivo treno 11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1" w:name="OLE_LINK8"/>
      <w:bookmarkEnd w:id="1"/>
      <w:r>
        <w:rPr>
          <w:b/>
        </w:rPr>
        <w:t>PARTENZE:</w:t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partenza treno 14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Showdown A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admin23</cp:lastModifiedBy>
  <dcterms:modified xsi:type="dcterms:W3CDTF">2026-02-17T09:54:00Z</dcterms:modified>
  <cp:revision>56</cp:revision>
  <dc:subject/>
  <dc:title>MODULO ISCRIZIONE E RICHIESTA TRASPORTI</dc:title>
</cp:coreProperties>
</file>